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4749573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3145788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32844130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8593719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01699193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1965582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9815134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0647984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4908880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1456055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6844995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4690795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93679957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5553097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